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32"/>
          <w:szCs w:val="20"/>
        </w:rPr>
        <w:t>Close Reading</w:t>
      </w:r>
      <w:r>
        <w:rPr>
          <w:rFonts w:cs="Arial" w:ascii="Arial" w:hAnsi="Arial"/>
          <w:sz w:val="24"/>
          <w:szCs w:val="20"/>
        </w:rPr>
        <w:br/>
        <w:br/>
        <w:t xml:space="preserve">Multiple Choice question stems from the AP literature exam: </w:t>
        <w:br/>
        <w:br/>
        <w:t xml:space="preserve">1. What is the author's attitude toward the subject of the essay? </w:t>
        <w:br/>
        <w:t xml:space="preserve">2. What is this passage about? </w:t>
        <w:br/>
        <w:t xml:space="preserve">3. What does the phrase, ______, mean? </w:t>
        <w:br/>
        <w:t xml:space="preserve">4. How would you characterize the style of the passage? </w:t>
        <w:br/>
        <w:t xml:space="preserve">5. Which of the following best summarizes the main point in lines _____? </w:t>
        <w:br/>
        <w:t xml:space="preserve">6. What is the main point in _____?  (the passage, the 2nd paragraph, etc.) </w:t>
        <w:br/>
        <w:t xml:space="preserve">7. How would you restate the meaning of _____? </w:t>
        <w:br/>
        <w:t xml:space="preserve">8. How would you define the phrase _____? </w:t>
        <w:br/>
        <w:t xml:space="preserve">9. What is the speaker's purpose in _____? </w:t>
        <w:br/>
        <w:t xml:space="preserve">10. What thought is reflected in the allusion _____? </w:t>
        <w:br/>
        <w:t xml:space="preserve">11. What is the tone of the passage? </w:t>
        <w:br/>
        <w:t xml:space="preserve">12. How would you define the word ____? </w:t>
        <w:br/>
        <w:t xml:space="preserve">13. How would you describe the diction and style of the passage? </w:t>
        <w:br/>
        <w:t xml:space="preserve">14. In lines _____, what is the speaker asserting? </w:t>
        <w:br/>
        <w:t xml:space="preserve">15. Why is  _______  described as ______? </w:t>
        <w:br/>
        <w:t xml:space="preserve">16. What is significant about the structure of sentence #____ in lines ____? </w:t>
        <w:br/>
        <w:t xml:space="preserve">17. In sentences _____, what contrasts are developed or implied? </w:t>
        <w:br/>
        <w:t xml:space="preserve">18. In lines ________, why does the author pair quotations? </w:t>
        <w:br/>
        <w:t xml:space="preserve">19. In lines ________, what is the effect of pairing quotations? </w:t>
        <w:br/>
        <w:t xml:space="preserve">20. What is the dominant technique used in lines ______? </w:t>
        <w:br/>
        <w:t xml:space="preserve">21. In lines ______, what is the effect of using a metaphor? </w:t>
        <w:br/>
        <w:t xml:space="preserve">22. In lines _____, Juxtaposing _____ and _____ serves the purpose of________. </w:t>
        <w:br/>
        <w:t xml:space="preserve">23. What does the speaker accomplish in using _____? </w:t>
        <w:br/>
        <w:t xml:space="preserve">24. By using the words _______, the speaker shows the belief that _____. </w:t>
        <w:br/>
        <w:t xml:space="preserve">25. In lines _____,  how is the speaker portrayed? </w:t>
        <w:br/>
        <w:t xml:space="preserve">26. The shift in point of view from...has the effect of... </w:t>
        <w:br/>
        <w:t xml:space="preserve">27. What is the theme of the ____ (e.g., second paragraph, whole piece)? </w:t>
        <w:br/>
        <w:t xml:space="preserve">28. In lines ____, the passage shifts from ____ to _____. </w:t>
        <w:br/>
        <w:t xml:space="preserve">29. Why does the author represent _____ as _____ in lines ____? </w:t>
        <w:br/>
        <w:t xml:space="preserve">30. What is the purpose of the syntax in sentence _____? </w:t>
        <w:br/>
        <w:t xml:space="preserve">31. What does ______ symbolize in lines ____? </w:t>
        <w:br/>
        <w:t xml:space="preserve">32. The speaker's attitude toward_____is best described as one of ______. </w:t>
        <w:br/>
        <w:t xml:space="preserve">33. In _____, the author is asserting that _____. </w:t>
        <w:br/>
        <w:t xml:space="preserve">34. The term _____ conveys the speaker's belief that ______. </w:t>
        <w:br/>
        <w:t xml:space="preserve">35. The speaker assumes that the audience's attitude toward_____will be one of _____. </w:t>
        <w:br/>
        <w:t xml:space="preserve">36. In the _______ (e.g., first, second, last) paragraph, the speaker seeks to interest us in the subjects of the discussion by stressing the ______. </w:t>
        <w:br/>
        <w:t xml:space="preserve">37. It can be inferred by ______that _______. </w:t>
        <w:br/>
        <w:t xml:space="preserve">38. The ________ (e.g., first, second) sentence is unified by metaphorical references pertaining to _______. </w:t>
        <w:br/>
        <w:t xml:space="preserve">39. The speaker's mention of _________is appropriate to the development of the argument as an illustration of ________. </w:t>
        <w:br/>
        <w:t xml:space="preserve">40. As the sentence in lines_______is constructed, _________ is parallel to _______. </w:t>
        <w:br/>
        <w:t xml:space="preserve">41. It can be inferred from the description of--- ________that the qualities of ______________ are valued by the speaker. </w:t>
        <w:br/>
        <w:t xml:space="preserve">42. According to the passage, ___________is_________because __________. </w:t>
        <w:br/>
        <w:t xml:space="preserve">43. In the context of the passage, __________is best interpreted as ______. </w:t>
        <w:br/>
        <w:t xml:space="preserve">44. Sentence _________ is best described as _______________. </w:t>
        <w:br/>
        <w:t xml:space="preserve">45. The antecedent for ________in line ________is ________. </w:t>
        <w:br/>
        <w:t xml:space="preserve">46. What type of argument does the writer employ in lines ______? </w:t>
        <w:br/>
        <w:t xml:space="preserve">47. Why does the speaker use the sequence of ideas in lines _____? </w:t>
        <w:br/>
        <w:t xml:space="preserve">48. We can infer from _______ that __________. </w:t>
        <w:br/>
        <w:t xml:space="preserve">49. What pattern of exposition does the writer use in this passage? </w:t>
        <w:br/>
        <w:t xml:space="preserve">50. What is the point of view in this passage/poem? </w:t>
        <w:br/>
        <w:t xml:space="preserve">51. What is the purpose of the statement in lines _____? </w:t>
        <w:br/>
        <w:t xml:space="preserve">52. What atmosphere or mood is established in lines _______? </w:t>
        <w:br/>
        <w:t xml:space="preserve">53. The _______ (e.g., first, fourth) sentence is coherent because of its use of _______________. </w:t>
        <w:br/>
        <w:t xml:space="preserve">54. What qualities are present in the scene described in lines _____? </w:t>
        <w:br/>
        <w:t xml:space="preserve">55. What words and details suggest a _________ (adjective) attitude on the part of the author? </w:t>
        <w:br/>
        <w:t xml:space="preserve">56. In line _______, the use of __________instead of _____________accomplishes _____________. </w:t>
        <w:br/>
        <w:t xml:space="preserve">57. In line__________, the author  emphasizes_______because he/she_______. </w:t>
        <w:br/>
        <w:t xml:space="preserve">58. The use of _________suggests that ____________. </w:t>
        <w:br/>
        <w:t xml:space="preserve">59. What is the function of the __________ (sentence, detail, clause, phrase, and so on) in lines _______? </w:t>
        <w:br/>
        <w:t xml:space="preserve">60. The subject of the sentence in lines _________is________. </w:t>
        <w:br/>
        <w:t xml:space="preserve">61. What assertions does the author make in the passage, and what is his/her purpose in doing this? </w:t>
        <w:br/>
        <w:t xml:space="preserve">62. By ________, the author most probably means ______. </w:t>
        <w:br/>
        <w:t xml:space="preserve">63. What meanings are contained in the word ______ in line _____? </w:t>
        <w:br/>
        <w:t xml:space="preserve">64. What can we infer from the passage about ______? </w:t>
        <w:br/>
        <w:t xml:space="preserve">65. The author apparently believes that ______. </w:t>
        <w:br/>
        <w:t xml:space="preserve">66. In lines________,the phrase_________is used to refer to _______. </w:t>
        <w:br/>
        <w:t xml:space="preserve">67. The author believes that we should__________. </w:t>
        <w:br/>
        <w:t xml:space="preserve">68. The _________ (e.g., first, last, third) sentence of the passage is chiefly remarkable for its_____________. </w:t>
        <w:br/>
        <w:t xml:space="preserve">69. What does the author want to encourage in a person? </w:t>
        <w:br/>
        <w:t xml:space="preserve">70. What is the function of ______________ in relation to __________? </w:t>
        <w:br/>
        <w:br/>
      </w:r>
    </w:p>
    <w:p>
      <w:pPr>
        <w:pStyle w:val="Normal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03:08:00Z</dcterms:created>
  <dc:creator>Jeff Grayson</dc:creator>
  <dc:description/>
  <dc:language>en-US</dc:language>
  <cp:lastModifiedBy>Jeff Grayson</cp:lastModifiedBy>
  <dcterms:modified xsi:type="dcterms:W3CDTF">2003-07-11T13:23:00Z</dcterms:modified>
  <cp:revision>2</cp:revision>
  <dc:subject/>
  <dc:title>Close Reading</dc:title>
</cp:coreProperties>
</file>